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1740" w:hRule="atLeast"/>
        </w:trPr>
        <w:tc>
          <w:tcPr>
            <w:tcW w:w="10201" w:type="dxa"/>
            <w:tcBorders/>
          </w:tcPr>
          <w:p>
            <w:pPr>
              <w:pStyle w:val="Style11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0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Дата"/>
            <w:bookmarkStart w:id="1" w:name="Дата"/>
            <w:bookmarkEnd w:id="1"/>
          </w:p>
        </w:tc>
      </w:tr>
    </w:tbl>
    <w:p>
      <w:pPr>
        <w:pStyle w:val="Style8"/>
        <w:rPr>
          <w:lang w:val="en-US" w:eastAsia="ru-RU"/>
        </w:rPr>
      </w:pPr>
      <w:bookmarkStart w:id="2" w:name="Тема"/>
      <w:bookmarkStart w:id="3" w:name="Номер"/>
      <w:bookmarkEnd w:id="2"/>
      <w:bookmarkEnd w:id="3"/>
      <w:r>
        <w:rPr>
          <w:lang w:val="en-US" w:eastAsia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34" w:right="567" w:gutter="0" w:header="1134" w:top="2098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711" w:hRule="atLeast"/>
        </w:trPr>
        <w:tc>
          <w:tcPr>
            <w:tcW w:w="10201" w:type="dxa"/>
            <w:tcBorders/>
          </w:tcPr>
          <w:p>
            <w:pPr>
              <w:pStyle w:val="Style8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Об утверждении отчета об исполнении бюджета Балахнинского муниципального района за </w:t>
            </w:r>
            <w:r>
              <w:rPr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квартал 2020 год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1134" w:top="209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567" w:gutter="0" w:header="1134" w:top="2098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1"/>
        <w:rPr>
          <w:sz w:val="20"/>
          <w:szCs w:val="24"/>
        </w:rPr>
      </w:pPr>
      <w:r>
        <w:rPr>
          <w:sz w:val="20"/>
          <w:szCs w:val="24"/>
        </w:rPr>
      </w:r>
      <w:bookmarkStart w:id="4" w:name="Содержание"/>
      <w:bookmarkStart w:id="5" w:name="Содержание"/>
      <w:bookmarkEnd w:id="5"/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264.2 Бюджетного кодекса Российской Федерации администрация  Балахнинского муниципального района                      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        </w:t>
      </w:r>
    </w:p>
    <w:p>
      <w:pPr>
        <w:pStyle w:val="1"/>
        <w:tabs>
          <w:tab w:val="clear" w:pos="9072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  отчет  об   исполнении   бюджета  Балахнинского   муниципального  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по доходам в сумме  374 730,2 тысяч  рублей, по расходам в сумме  367 729,3  тысяч  рублей, с превышением доходов над расходами в сумме 7 000,9 тысяч  рублей  и  со  следующими  показателями: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оходам  бюджета Балахнин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а по кодам видов и подвидов доходов бюджетов согласно приложению 1 к настоящему постановлению;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доходам  бюджета Балахнин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а по кодам бюджетной классификации доходов бюджетов согласно приложению 2 к настоящему постановлению;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сходам  бюджета Балахнин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а по ведомственной структуре расходов бюджетов согласно  приложению 3 к настоящему постановлению; 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сходам  бюджета Балахнин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а по разделам и подразделам классификации расходов бюджетов согласно приложению 4 к настоящему постановлению;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    расходам  бюджета Балахнин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а по целевым статьям (муниципальным программам и 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программным  направлениям деятельности), группам  видов расходов классификации расходов бюджета согласно  приложению 5  к настоящему постановлению;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источникам финансирования дефицита бюджета Балахнин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постановлению;   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источникам финансирования дефицита бюджета Балахнин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кодам классификации источников финансирования дефицитов бюджетов согласно приложению 7 к настоящему постановлению.        </w:t>
      </w:r>
    </w:p>
    <w:p>
      <w:pPr>
        <w:pStyle w:val="1"/>
        <w:tabs>
          <w:tab w:val="clear" w:pos="9072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1"/>
        <w:tabs>
          <w:tab w:val="clear" w:pos="9072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both"/>
        <w:rPr/>
      </w:pPr>
      <w:r>
        <w:rPr>
          <w:sz w:val="28"/>
          <w:szCs w:val="28"/>
        </w:rPr>
        <w:t>Врип главы местного самоуправления   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851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4025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2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Courier New" w:hAnsi="Courier New" w:cs="Courier New"/>
                              <w:sz w:val="2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ourier New" w:hAnsi="Courier New" w:cs="Courier New"/>
                              <w:sz w:val="2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31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Courier New" w:hAnsi="Courier New" w:cs="Courier New"/>
                        <w:sz w:val="28"/>
                      </w:rPr>
                    </w:pPr>
                    <w:r>
                      <w:rPr>
                        <w:rFonts w:cs="Courier New" w:ascii="Courier New" w:hAnsi="Courier New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rFonts w:ascii="Courier New" w:hAnsi="Courier New" w:cs="Courier New"/>
                        <w:sz w:val="28"/>
                      </w:rPr>
                    </w:pPr>
                    <w:r>
                      <w:rPr>
                        <w:rFonts w:cs="Courier New" w:ascii="Courier New" w:hAnsi="Courier New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ТекстПисьма"/>
    <w:basedOn w:val="Normal"/>
    <w:qFormat/>
    <w:pPr>
      <w:ind w:firstLine="709"/>
    </w:pPr>
    <w:rPr>
      <w:sz w:val="24"/>
    </w:rPr>
  </w:style>
  <w:style w:type="paragraph" w:styleId="Style1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>
      <w:tabs>
        <w:tab w:val="clear" w:pos="709"/>
        <w:tab w:val="right" w:pos="9072" w:leader="none"/>
      </w:tabs>
    </w:pPr>
    <w:rPr>
      <w:sz w:val="24"/>
    </w:rPr>
  </w:style>
  <w:style w:type="paragraph" w:styleId="Style1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15">
    <w:name w:val="Сод_обычный"/>
    <w:basedOn w:val="Normal"/>
    <w:qFormat/>
    <w:pPr>
      <w:ind w:firstLine="680"/>
      <w:jc w:val="both"/>
    </w:pPr>
    <w:rPr/>
  </w:style>
  <w:style w:type="paragraph" w:styleId="Style16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56:00Z</dcterms:created>
  <dc:creator>OBalakina</dc:creator>
  <dc:description/>
  <cp:keywords/>
  <dc:language>en-US</dc:language>
  <cp:lastModifiedBy>Ольга Митронина</cp:lastModifiedBy>
  <cp:lastPrinted>2016-10-17T14:24:00Z</cp:lastPrinted>
  <dcterms:modified xsi:type="dcterms:W3CDTF">2020-04-22T07:39:00Z</dcterms:modified>
  <cp:revision>3</cp:revision>
  <dc:subject>Шаблоны документов</dc:subject>
  <dc:title>Бланк постановления администрации</dc:title>
</cp:coreProperties>
</file>